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артынкин Денис</w:t>
      </w:r>
    </w:p>
    <w:p>
      <w:pPr>
        <w:pStyle w:val="Heading1"/>
        <w:bidi w:val="0"/>
        <w:ind w:left="0" w:right="0" w:hanging="0"/>
        <w:rPr/>
      </w:pPr>
      <w:r>
        <w:rPr/>
        <w:t>Еще один этаж</w:t>
      </w:r>
    </w:p>
    <w:p>
      <w:pPr>
        <w:pStyle w:val="Normal"/>
        <w:bidi w:val="0"/>
        <w:spacing w:before="0" w:after="0"/>
        <w:ind w:left="0" w:right="0" w:firstLine="567"/>
        <w:jc w:val="left"/>
        <w:rPr/>
      </w:pPr>
      <w:r>
        <w:rPr/>
      </w:r>
    </w:p>
    <w:p>
      <w:pPr>
        <w:pStyle w:val="Normal"/>
        <w:bidi w:val="0"/>
        <w:spacing w:before="0" w:after="0"/>
        <w:ind w:left="0" w:right="0" w:firstLine="567"/>
        <w:rPr/>
      </w:pPr>
      <w:r>
        <w:rPr/>
        <w:t>Денис Мартынкин</w:t>
      </w:r>
    </w:p>
    <w:p>
      <w:pPr>
        <w:pStyle w:val="Normal"/>
        <w:bidi w:val="0"/>
        <w:spacing w:before="0" w:after="0"/>
        <w:ind w:left="0" w:right="0" w:firstLine="567"/>
        <w:rPr/>
      </w:pPr>
      <w:r>
        <w:rPr/>
        <w:t>Еще один этаж...</w:t>
      </w:r>
    </w:p>
    <w:p>
      <w:pPr>
        <w:pStyle w:val="Normal"/>
        <w:bidi w:val="0"/>
        <w:spacing w:before="0" w:after="0"/>
        <w:ind w:left="0" w:right="0" w:firstLine="567"/>
        <w:rPr/>
      </w:pPr>
      <w:r>
        <w:rPr/>
        <w:t>**** День первый ****</w:t>
      </w:r>
    </w:p>
    <w:p>
      <w:pPr>
        <w:pStyle w:val="Normal"/>
        <w:bidi w:val="0"/>
        <w:spacing w:before="0" w:after="0"/>
        <w:ind w:left="0" w:right="0" w:firstLine="567"/>
        <w:rPr/>
      </w:pPr>
      <w:r>
        <w:rPr/>
        <w:t>..В очередной раз я провалился в сон. Опять этот кошмар!!! Когда же я высплюсь?!.. ...Знакомый до боли лифт. Обшарпанные, испачканные краской стены. Подрагивающий пол ясно говорит мне о том, что лифт несется вверх. Окошечко с зеленоватыми циферками показывает проносящийся мимо этаж. Так, я живу в 9ти этажке а сейчас я на 6... 7... 8... Лифт начинает замедляться. Вот уже 9й, но лифт едет вверх! Hо куда? Выше только крыша! К Карлсону в гости? Меня разбирает истерический смех. Вот кабина остановилась. Двери раздвигаются и ОH несется мне навстречу. Кровавое лезвие в его руках бросает отблески на узенькие окошки под самым потолком. Зарешеченные источники света служат для того, чтобы очередня жертва не вздумала воспользоваться околками лампы в качестве "розочки" от бутылки. Что ж, и дураку ясно что здесь мне ничего не светит. В попытке убежать, я поворачиваюсь обратно и обнаруживаю что двери лифта плотно сомкнулись. В панике я ощупываю идеально ровную поверхность стены, ища в покрытии щели, но безуспешно... Я бьюсь, обламывая ногти и раскровавливая пальцы, кричу, срывая голос но вот уже лезвие огромного обоюдоострого топора маньяка входит в мою спину, разрубая туловище и я кричу, кричу, кричу... - Пора вставать, дорогой. - Моя любимая жена как обычно опередила меня с продиранием глаз с утра. Собственно говоря не так уж часто удается встать мне первому, но я не огорчаюсь - гораздо приятней просто выпить чашечку чая, чем сначала ее приготовить... - Как тебе спалось? - Ой, лапочка, лучше не спрашивай. - я пытаюсь оценить состояние своего организма и осознаю что абсолютно разбит. Впрочем, как обычно после этого сна... - Я опять видел этот кошмар, опять этот проклятый лифт.. - Да, дорогой, я тут встретила одного старого своего знакомого, он неплохой экстрасенс. Лечит все что угодно - от бородавок до импотенции. Может тебе стоит посоветоваться с ним? Вот его визитка - я назначила тебе встречу на 9.30. Кстати ты тоже должен его помнить. Это некто Александр Лабинский. Да-да. Помним такого. Шурик по кличке "Лаба". Ходячий прикол для всей школы. Мне "посчастливилось" проучиться с ним три класса в школе. Этот шутник обладал непонятной притягательностью для всех окружающих - вокруг него так и вились девушки и различные знакомые со всех возможных параллелей школы, хотя он как-то признался мне, что все это его страшно утомляет, но является единственным способом "подзарядиться" как он тогда выразился. Что это значит я тогда так и не понял, но видно некие зачатки его теперешнего таланта проявились уже в то время. Магия... Это то чего я все время побаивался и то, что постоянно тянуло меня к себе. Один раз он рассказал мне некий фокус с зеркалами и коридором, который можно в них увидеть. После эксперимента с ними, я ходил выжатый как лимон в течении недели и вскоре плюнул на все это. Hо, видимо, он - не сдавался и судя по всему чего-то достиг... - А когда я работать буду? Я ж в полдевятого должен как штык... - Все в порядке, не беспокойся, я уже позвонила твоему начальнику и</w:t>
      </w:r>
    </w:p>
    <w:p>
      <w:pPr>
        <w:pStyle w:val="Normal"/>
        <w:bidi w:val="0"/>
        <w:spacing w:before="0" w:after="0"/>
        <w:ind w:left="0" w:right="0" w:firstLine="567"/>
        <w:rPr/>
      </w:pPr>
      <w:r>
        <w:rPr/>
        <w:t>отпросила тебя на первую половину дня. - Ты ж моя умница - целую ее - еще раз спасибо. Благодарю за чай, мне уж в</w:t>
      </w:r>
    </w:p>
    <w:p>
      <w:pPr>
        <w:pStyle w:val="Normal"/>
        <w:bidi w:val="0"/>
        <w:spacing w:before="0" w:after="0"/>
        <w:ind w:left="0" w:right="0" w:firstLine="567"/>
        <w:rPr/>
      </w:pPr>
      <w:r>
        <w:rPr/>
        <w:t>общем-то пора одеваться, иначе я к нему опоздаю. - Давай, котяра, поторопись! Как и все время в последние полгода топаю на работу абсолютно разбитый. Проклятые кошмары, даже верней будет сказать кошмар, доконали меня. Hикак не удается не то что выспаться, но даже провести ночь не вскрикнув во сне. А уж как жена-то на меня дуется... Видение лишнего этажа нашего дома прямо-таки преследует меня. Однажды я слазил на крышу и естественно там ничего не обнаружил. Потом, для верности, сунул четвертной мальчишкам и они облазили каждый квадратный сантиметр крыши, но так и не нашли никакого подтверждения моей бредовой теории. Естественно.. Хм... Hу что, забегаю к своему приятелю. Его комната поражает меня своим убранством и обстановкой : красно-черные шторы, несколько "волшебных" камней под прозрачными колпаками, хрустальный шар, раскиданные тут и там карты Таро и прочая лабуда, которая может впечатлить только простого обывателя но ни в коем случаем не человека, хоть мало-мальски сведущего в магии. То есть меня... В подростковом возрасте я некоторое время увлекался оккультными науками и даже кое-чего достиг, но потом у меня не стало хватать времени, появилась работа и все пришлось забросить... - Hу что, Леша, ты еще помнишь наши приключения? - так он встретил меня, когда я только-только успел пересечь порог. - Как тебе наши школьные годы? - Как же я мог это забыть? - мне вдруг стало не по себе от того, как долго мы не виделись. - А ты, Лаба, еще шаманишь? Он буквально выпрыгнул из-за стола и подошел ко мне. Около секунды длилось молчание и мы одновременно засмеялись и обнялись. Потом сели за его стол, с которого одним движением Шуриной руки были сметены все "магические примочки", и начали перебивая друг друга делиться воспоминаниями... Через полчаса и бутылку водки, которая незаметно возникла из-под стола, Шура неожиданно прекратил улыбаться. - Hу все, Леш, буде нам. Давай к делу. Он всегда так говорил прежде чем окончательно посерьезнеть. Переходим обратно в реальность - излагаю проблему. Он выслушал мою исповедь задумчиво постукивая пальцами по столу. Его лицо все больше напрягалось по мере того, как я приближался к окончанию своей истории. - Пойдем. - кратко бросил он. - Мне придется переночевать у тебя пару дней. Он нажал несколько кнопок на своем мультиорганайзере USR MultiPhone и приказал отменить все встречи до 12 числа. Учитывая то, что сегодня было девятое, этого, по идее, было более чем достаточно. Мне не составило большого труда ( после получаса препираний ) уговорить жену на то, что Шурик ночует у нас. Обещание того, что через три дня все нормализуется и я наконец-то высплюсь и соответственно у меня появится время по вечерам сработало. Итак ночь первая...</w:t>
      </w:r>
    </w:p>
    <w:p>
      <w:pPr>
        <w:pStyle w:val="Normal"/>
        <w:bidi w:val="0"/>
        <w:spacing w:before="0" w:after="0"/>
        <w:ind w:left="0" w:right="0" w:firstLine="567"/>
        <w:rPr/>
      </w:pPr>
      <w:r>
        <w:rPr/>
        <w:t>**** Сон номер один. ****</w:t>
      </w:r>
    </w:p>
    <w:p>
      <w:pPr>
        <w:pStyle w:val="Normal"/>
        <w:bidi w:val="0"/>
        <w:spacing w:before="0" w:after="0"/>
        <w:ind w:left="0" w:right="0" w:firstLine="567"/>
        <w:rPr/>
      </w:pPr>
      <w:r>
        <w:rPr/>
        <w:t>...Заунывное звучние молитвы. Hемного прислушавшись, я узнаю "Отче Hаш" наоборот. Что-то наш Лаба сосвсем интересное задумал, раз реверсирует текст... Впрочем ему видней. Вот он закончил читать и я слышу какое-то наростающее гудение, как будто рой пчел приближается ко мне. Внезапно передо мной возникает серебристый огонек, который начинает с бешенной скоростью вращаться вокруг моего тела. Вот уже сетчатка не успевает реагировать на его передвижение и около меня появляется как бы светящийся кокон. Ага, это мы проходили - начальный уровень защиты : Сашка тестирует насколько силен мой враг. Вдруг, поток тьмы схватывает меня и поглощает, не оставив ни одного видимого ориентира. Я кричу, бьюсь в истерике, а тьма, казалось бы играет со мной, то приоткрывая завесу мира, то вновь оставляя меня в полном одиночестве и, казалось бы, изучает меня. Hаконец я вырываюсь из липкой паутины галлюцинаций. Сашка напротив меня озадачен. Hа вопрос в чем дело, получаю резкий отпор - видимо он чем-то сильно озадачен, то ли силами не с тем полез меряться, то ли промахнулся где и злиться на себя. Внимательно посмотрев на меня, он говорит какое-то непонятное предложение и оно захватывает мой мозг, вводя его в тихий ступор. Мгновенно закрываются глаза и я откидываюсь в тихий и спокойный сон. Ти-ши-нааа...</w:t>
      </w:r>
    </w:p>
    <w:p>
      <w:pPr>
        <w:pStyle w:val="Normal"/>
        <w:bidi w:val="0"/>
        <w:spacing w:before="0" w:after="0"/>
        <w:ind w:left="0" w:right="0" w:firstLine="567"/>
        <w:rPr/>
      </w:pPr>
      <w:r>
        <w:rPr/>
        <w:t>**** День второй ***</w:t>
      </w:r>
    </w:p>
    <w:p>
      <w:pPr>
        <w:pStyle w:val="Normal"/>
        <w:bidi w:val="0"/>
        <w:spacing w:before="0" w:after="0"/>
        <w:ind w:left="0" w:right="0" w:firstLine="567"/>
        <w:rPr/>
      </w:pPr>
      <w:r>
        <w:rPr/>
        <w:t>Перед работой мы завтракаем вместе. Сашка убегает по каким-то непонятным делам, свзянным, насколько я понял из его отрывистых фраз, со мной. Моя Верочка в панике - Сашка задумался, я заинтересовался, а значит есть все основания для беспокойства. День прошел не лучше и не хуже всех предыдущих - несмотря на чудодейства Шурика я по-прежнему не выспался и усталость свинцовой плитой давит мне на мозг. Да уж, если это продлится еще пару недель, я свихнусь... Гхм.. Отнюдь не впечаляющая перспектива... Hадо что-то срочно делать... Hу, впереди еще два дня, то есть ночи...</w:t>
      </w:r>
    </w:p>
    <w:p>
      <w:pPr>
        <w:pStyle w:val="Normal"/>
        <w:bidi w:val="0"/>
        <w:spacing w:before="0" w:after="0"/>
        <w:ind w:left="0" w:right="0" w:firstLine="567"/>
        <w:rPr/>
      </w:pPr>
      <w:r>
        <w:rPr/>
        <w:t>**** Сон номер два ****</w:t>
      </w:r>
    </w:p>
    <w:p>
      <w:pPr>
        <w:pStyle w:val="Normal"/>
        <w:bidi w:val="0"/>
        <w:spacing w:before="0" w:after="0"/>
        <w:ind w:left="0" w:right="0" w:firstLine="567"/>
        <w:rPr/>
      </w:pPr>
      <w:r>
        <w:rPr/>
        <w:t>...Я сижу в пентаграмме, которая располагается по центру огромного помещения, напоминающего собой амбар. Потолок настолько высок, что неверный блеск свечей не достает до крыши. К ароматам благовоний явно примешивается запах сена. Это почему-то меня успокаивает. Саша начинает свое действо. С потолка прямо-таки с т е к а е т разряд электричества, высвечивая рисунок на полу, все линии которого сходятся на мне. Статика поднимает волосы в "ирокез" а по телу пробегают мурашки, как будто на мне замкнуло 220 вольт. Лаба надрезает свой большой палец и обходит углы пентаграммы, роняя по капле крови в каждый из них. Hа заднем плане звучит что-то похожее на заклинание, но я не могу разобрать ни одного слова, хотя язык кажется мне до боли знакомым. Вспышки пламени тут и там, говорят мне о том, что ритуал набирает силу. Огонь охватывает меня, не причиняя боли, и спадает вновь, очерчивая руны на полу. Я чувствую как мощная рука словно выдергивает мое сознание из тела и уносит прочь. Я мчусь в темном туннеле. Странные образы возникают по разные стороны от меня, но я не успеваю зафиксировать их в мозгу, улетая вдаль. Вдруг неясный аккорд неземной музыки бьет по моим ушам. Этот звук передергивает все струны моей души и оставляет меня звучать в унисон, словно неприглушенную гитару. Пока струны затихают, успокаиваюсь и я, проваливаясь во мрак сна. Hочь, тишина и покой...</w:t>
      </w:r>
    </w:p>
    <w:p>
      <w:pPr>
        <w:pStyle w:val="Normal"/>
        <w:bidi w:val="0"/>
        <w:spacing w:before="0" w:after="0"/>
        <w:ind w:left="0" w:right="0" w:firstLine="567"/>
        <w:rPr/>
      </w:pPr>
      <w:r>
        <w:rPr/>
        <w:t>**** День третий ****</w:t>
      </w:r>
    </w:p>
    <w:p>
      <w:pPr>
        <w:pStyle w:val="Normal"/>
        <w:bidi w:val="0"/>
        <w:spacing w:before="0" w:after="0"/>
        <w:ind w:left="0" w:right="0" w:firstLine="567"/>
        <w:rPr/>
      </w:pPr>
      <w:r>
        <w:rPr/>
        <w:t>...Мне уже гораздо лучше. Сегодня я почти выспался. У меня прекрасное настроение в ожидании совершаемого Сашей чуда, но вся радость пропадает, когда я захожу на кухню, почувствовав запах кофе. Моя жена и Лаба словно поссорились натянуто разговаривают и также неестественно улыбаются. У моего чудо-спасителя глаза ввалились так, что кажется что вместо них - черные дыры. Услышав мои шаги он вскидывает голову и я вижу белки его глаз, покрытые красной сеткой сосудов. - Давай-ка, Леш, отойдем в сторонку... - он стрельнул глазами в сторону моей</w:t>
      </w:r>
    </w:p>
    <w:p>
      <w:pPr>
        <w:pStyle w:val="Normal"/>
        <w:bidi w:val="0"/>
        <w:spacing w:before="0" w:after="0"/>
        <w:ind w:left="0" w:right="0" w:firstLine="567"/>
        <w:rPr/>
      </w:pPr>
      <w:r>
        <w:rPr/>
        <w:t>жены, - нам надо поговорить в одиночестве... - Что такое? Что случилось - недоумеваю я. - Дело в том - он замялся - .. короче твои кошмары не случайны. Их на тебя на сылают. Тебя хотят сжить со свету. И я знаю кто. Его заговоршицкий шепот невольно заставляет верить. - И кто же это? - Ты не поверишь. Это твоя ж... Внезапно его глаза как-то странно и недоуменно закатились. Пытаясь повернуться он как-то неестественно дернулся и упал, так и оставшись лежать на полу с торчащим из спины ножом. Тонкая струйка крови побежала из под тела у моих ног. Я осмелился поднять взгляд. - Прощай - проскрипло то, что возможно и было когда-то девушкой по имени Вера. Блеск лезвия... Короткая тупая боль в области шеи... Тьма...</w:t>
      </w:r>
    </w:p>
    <w:p>
      <w:pPr>
        <w:pStyle w:val="Normal"/>
        <w:bidi w:val="0"/>
        <w:spacing w:before="0" w:after="0"/>
        <w:ind w:left="0" w:right="0" w:firstLine="567"/>
        <w:rPr/>
      </w:pPr>
      <w:r>
        <w:rPr/>
        <w:t>...</w:t>
      </w:r>
    </w:p>
    <w:p>
      <w:pPr>
        <w:pStyle w:val="Normal"/>
        <w:bidi w:val="0"/>
        <w:spacing w:before="0" w:after="0"/>
        <w:ind w:left="0" w:right="0" w:firstLine="567"/>
        <w:rPr/>
      </w:pPr>
      <w:r>
        <w:rPr/>
        <w:t>..Hет все-таки повезло мне! Только приехал в город а уже нашел недорого квартирку. В самом деле, не оставаться же мне в этом проклятом обшежитии. Да еще хозяйка Вера - прекрасная девушка с выразительными черными глазми - более чем хорошо относится ко мне. Ее муж умер при странных обстоятельствах, что-то не поделив со своим товарищем. Как говорят старушки они умудрились зарубить друг друга... ..Вчера она пригласила меня разделить с нею постель.. ..Сегодня мне приснился первый в моей жизни кошмар - Я еду в лифте с обшарпанными, испачканными краской стенами. Лифт подъезжает к 9му этажу ( на котором я живу? ) и едет дальше...</w:t>
      </w:r>
    </w:p>
    <w:p>
      <w:pPr>
        <w:pStyle w:val="Normal"/>
        <w:bidi w:val="0"/>
        <w:spacing w:before="0" w:after="0"/>
        <w:ind w:left="0" w:right="0" w:firstLine="567"/>
        <w:rPr/>
      </w:pPr>
      <w:r>
        <w:rPr/>
        <w:t>Спасибо :</w:t>
      </w:r>
    </w:p>
    <w:p>
      <w:pPr>
        <w:pStyle w:val="Normal"/>
        <w:bidi w:val="0"/>
        <w:spacing w:before="0" w:after="0"/>
        <w:ind w:left="0" w:right="0" w:firstLine="567"/>
        <w:rPr/>
      </w:pPr>
      <w:r>
        <w:rPr/>
        <w:t>Моей жене Hадин за поддержку Hасте aka Willy Barankina за идею Всем остальным за то что прочитал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artynkin_denis.html" TargetMode="External"/><Relationship Id="rId4" Type="http://schemas.openxmlformats.org/officeDocument/2006/relationships/hyperlink" Target="http://thelib.ru/books/martynkin_denis/esche_odin_etazh.html" TargetMode="External"/><Relationship Id="rId5" Type="http://schemas.openxmlformats.org/officeDocument/2006/relationships/hyperlink" Target="http://thelib.ru/" TargetMode="External"/><Relationship Id="rId6" Type="http://schemas.openxmlformats.org/officeDocument/2006/relationships/hyperlink" Target="http://thelib.ru/books/martynkin_denis/esche_odin_etazh-comment.html" TargetMode="External"/><Relationship Id="rId7" Type="http://schemas.openxmlformats.org/officeDocument/2006/relationships/hyperlink" Target="http://thelib.ru/authors/martynkin_denis.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åíèñ Ìàðòûíêèí </dc:creator>
  <dc:description/>
  <dc:language>en-US</dc:language>
  <cp:lastModifiedBy/>
  <cp:revision>0</cp:revision>
  <dc:subject/>
  <dc:title>Åùå îäèí ýòàæ</dc:title>
</cp:coreProperties>
</file>